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SE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ight of the World, You stepped down into darknes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ened my eyes, let me se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eauty that made this heart adore yo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pe of a life spent with Yo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ORUS</w:t>
      </w:r>
    </w:p>
    <w:p>
      <w:pPr>
        <w:pStyle w:val="Normal"/>
        <w:jc w:val="center"/>
        <w:rPr/>
      </w:pPr>
      <w:r>
        <w:rPr>
          <w:sz w:val="32"/>
          <w:szCs w:val="32"/>
        </w:rPr>
        <w:t>And, here I am to worshi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ere I am to bow dow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ere I am to say that You're my Go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're altogether lovel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together worth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together wonderful to 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SE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ing of all days, oh so highly exalte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lorious in heaven abo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umbly You came to the Earth You created</w:t>
      </w:r>
    </w:p>
    <w:p>
      <w:pPr>
        <w:pStyle w:val="Normal"/>
        <w:jc w:val="center"/>
        <w:rPr/>
      </w:pPr>
      <w:r>
        <w:rPr>
          <w:sz w:val="32"/>
          <w:szCs w:val="32"/>
        </w:rPr>
        <w:t>All for love's sake become poo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ORUS (2x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IDG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I'll never know how much it cos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o see my sin upon that cross (4x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ORUS (3x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Here I Am To Worship</w:t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Written by Tim Hughes  </w:t>
    </w:r>
  </w:p>
  <w:p>
    <w:pPr>
      <w:pStyle w:val="Head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6:36:00Z</dcterms:created>
  <dc:creator>Pete Wade</dc:creator>
  <dc:description/>
  <dc:language>en-US</dc:language>
  <cp:lastModifiedBy>pcwade</cp:lastModifiedBy>
  <dcterms:modified xsi:type="dcterms:W3CDTF">2016-03-06T16:36:00Z</dcterms:modified>
  <cp:revision>2</cp:revision>
  <dc:subject/>
  <dc:title>Light of the World, You stepped down into darkness</dc:title>
</cp:coreProperties>
</file>